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39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77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х“,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 xml:space="preserve">281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>„р“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85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х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Средни дел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здб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442 (четиристотин четиридесет и два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1934,00 /единадесет хиляди деветстотин тридесет и четири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 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39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6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66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6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85 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б 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7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34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05.05.2025 г. до 15:00 часа на 19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596,70 </w:t>
      </w:r>
      <w:r>
        <w:rPr>
          <w:sz w:val="24"/>
          <w:szCs w:val="24"/>
        </w:rPr>
        <w:t>/петстотин деветдесет и шест лева и 7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05.05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9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20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4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9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7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х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8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р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х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 дел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9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9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7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х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8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р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х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 дел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9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77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х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8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р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х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редни дел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51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13:51:00Z</dcterms:modified>
  <cp:revision>2</cp:revision>
  <dc:subject/>
  <dc:title>СЕВЕРОЗАПАДНО ДЪРЖАВНО ПРЕДПРИЯТИЕ</dc:title>
</cp:coreProperties>
</file>